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25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25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képviselő-testületi ülések</w:t>
      </w:r>
      <w:r>
        <w:rPr>
          <w:rFonts w:cs="Tahoma" w:ascii="Book Antiqua" w:hAnsi="Book Antiqua"/>
          <w:b/>
          <w:sz w:val="20"/>
          <w:szCs w:val="20"/>
        </w:rPr>
        <w:t xml:space="preserve"> időpontja, helyszíne</w:t>
      </w:r>
      <w:r>
        <w:rPr>
          <w:rFonts w:cs="Tahoma" w:ascii="Book Antiqua" w:hAnsi="Book Antiqua"/>
          <w:sz w:val="20"/>
          <w:szCs w:val="20"/>
        </w:rPr>
        <w:t>: a munkatervben előírt napon lehetőség szerint 16:00 órai kezdettel a Polgármesteri Hivatal Tanácstermében, illetőleg az adott ülésnél feltüntetett külső helyszíneken. A képviselő-testületi ülés a munkatervtől eltérő időpontban és helyszínen az SZMSZ rendelkezései szerint történhe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TESTÜLETI MUNKATERV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Január 22. (szerda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24. évben végzett munkájukról, és a bizottságok 2025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24. évi tevékenységéről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/</w:t>
        <w:tab/>
      </w:r>
      <w:r>
        <w:rPr>
          <w:rFonts w:cs="Book Antiqua" w:ascii="Book Antiqua" w:hAnsi="Book Antiqua"/>
          <w:b/>
          <w:sz w:val="20"/>
          <w:szCs w:val="20"/>
        </w:rPr>
        <w:t>A 2025. évi rendezvényterv, közművelődési munkaterv, szolgáltatási terv és képzési terv elfogadása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ab/>
        <w:t xml:space="preserve">Előadó: Polgármester, </w:t>
      </w:r>
      <w:r>
        <w:rPr>
          <w:rFonts w:cs="Tahoma" w:ascii="Book Antiqua" w:hAnsi="Book Antiqua"/>
          <w:sz w:val="20"/>
          <w:szCs w:val="20"/>
        </w:rPr>
        <w:t>Oktatási – Kulturális – Sport Bizottság elnöke, Művelődésszerve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25. évi költségvetés előkészítés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2025. évi Cafetéria szabályzat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személyügyi előadó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Családi Bölcsőde és Bölcsőde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Beszámoló az egészségügyi alapellátásról</w:t>
      </w:r>
    </w:p>
    <w:p>
      <w:pPr>
        <w:pStyle w:val="Normal"/>
        <w:ind w:firstLine="708"/>
        <w:jc w:val="both"/>
        <w:rPr/>
      </w:pPr>
      <w:r>
        <w:rPr>
          <w:rFonts w:cs="Tahoma" w:ascii="Book Antiqua" w:hAnsi="Book Antiqua"/>
          <w:sz w:val="20"/>
          <w:szCs w:val="20"/>
        </w:rPr>
        <w:t>Előadó: Szociális – Egészségügyi Bizottság elnöke, háziorvosok, fogorvos, védőnő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A nemzetiségi önkormányzattal kötött együttműködési megállapodás felülvizsgálat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Pénzügyi – Fejlesztési – Ügyrendi Bizottság elnöke, jegyző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1./</w:t>
        <w:tab/>
      </w:r>
      <w:r>
        <w:rPr>
          <w:rFonts w:cs="Book Antiqua" w:ascii="Book Antiqua" w:hAnsi="Book Antiqua"/>
          <w:b/>
          <w:bCs/>
          <w:sz w:val="20"/>
          <w:szCs w:val="20"/>
        </w:rPr>
        <w:t>Rendelet alkotása a köztisztviselők 2025. évi illetményalapj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polgármester, jegyző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2./</w:t>
        <w:tab/>
      </w:r>
      <w:r>
        <w:rPr>
          <w:rFonts w:cs="Tahoma" w:ascii="Book Antiqua" w:hAnsi="Book Antiqua"/>
          <w:b/>
          <w:sz w:val="20"/>
          <w:szCs w:val="20"/>
        </w:rPr>
        <w:t>A tavak rendjéről szóló rendelet módosít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polgármester, jegyző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Február 12. (szerda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24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 xml:space="preserve">A 2025. évi költségvetési rendelet elfogadása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25. évi közbeszerzé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beruház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A közösségi együttélés alapvető szabályairól szóló rendelet alkot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jegyző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rcius 19. (szerda)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KÖZMEGHALLGATÁS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elye: Kölcsey Művelődési Központ Nagyterme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Április 16. (szerda)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24. évi zárszámadási rendelet elfogadása</w:t>
      </w:r>
    </w:p>
    <w:p>
      <w:pPr>
        <w:pStyle w:val="Normal"/>
        <w:ind w:firstLine="705"/>
        <w:rPr/>
      </w:pPr>
      <w:r>
        <w:rPr>
          <w:rFonts w:cs="Tahoma" w:ascii="Book Antiqua" w:hAnsi="Book Antiqua"/>
          <w:b/>
          <w:sz w:val="20"/>
          <w:szCs w:val="20"/>
        </w:rPr>
        <w:t>A 2024. évi pénzmaradvány jóváhagyása</w:t>
      </w:r>
      <w:r>
        <w:rPr>
          <w:rFonts w:cs="Tahom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polgármester, Pénzügyi – Fejlesztési – Ügyrendi Bizottság elnöke, jegyző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24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5./ </w:t>
        <w:tab/>
      </w:r>
      <w:r>
        <w:rPr>
          <w:rFonts w:cs="Tahoma" w:ascii="Book Antiqua" w:hAnsi="Book Antiqua"/>
          <w:b/>
          <w:sz w:val="20"/>
          <w:szCs w:val="20"/>
        </w:rPr>
        <w:t>Új Délegyházi Aranykörte Bölcsőde Alapító Okiratának elfogadása, intézményvezetői pályázat kiírása, ideiglenes vezető megbíz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emély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6./ </w:t>
        <w:tab/>
      </w:r>
      <w:r>
        <w:rPr>
          <w:rFonts w:cs="Tahoma" w:ascii="Book Antiqua" w:hAnsi="Book Antiqua"/>
          <w:b/>
          <w:sz w:val="20"/>
          <w:szCs w:val="20"/>
        </w:rPr>
        <w:t>Zsebi-Baba Családi Bölcsőde intézményvezetői pályázat kiír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jus 21. (szerda)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szervező bizottság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</w:t>
      </w:r>
      <w:r>
        <w:rPr>
          <w:rFonts w:cs="Book Antiqua" w:ascii="Book Antiqua" w:hAnsi="Book Antiqua"/>
          <w:b/>
          <w:sz w:val="20"/>
          <w:szCs w:val="20"/>
        </w:rPr>
        <w:t>a 2024. évi gyermekvédelmi és gyermekjóléti feladatok ellátás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úlius 16. (szerda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élelmezésveze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2025. évi költségvetés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3./ </w:t>
        <w:tab/>
      </w:r>
      <w:r>
        <w:rPr>
          <w:rFonts w:cs="Tahoma" w:ascii="Book Antiqua" w:hAnsi="Book Antiqua"/>
          <w:b/>
          <w:sz w:val="20"/>
          <w:szCs w:val="20"/>
        </w:rPr>
        <w:t>Új Délegyházi Aranykörte Bölcsőde intézményvezetői pályázatának elbírál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emély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4./ </w:t>
        <w:tab/>
      </w:r>
      <w:r>
        <w:rPr>
          <w:rFonts w:cs="Tahoma" w:ascii="Book Antiqua" w:hAnsi="Book Antiqua"/>
          <w:b/>
          <w:sz w:val="20"/>
          <w:szCs w:val="20"/>
        </w:rPr>
        <w:t>Zsebi-Baba Családi Bölcsőde intézményvezetői pályázatának elbírál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Szeptember 17. (szerda)</w:t>
      </w:r>
    </w:p>
    <w:p>
      <w:pPr>
        <w:pStyle w:val="Normal"/>
        <w:ind w:left="705" w:hanging="705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</w:t>
      </w:r>
      <w:r>
        <w:rPr>
          <w:rFonts w:cs="Book Antiqua" w:ascii="Book Antiqua" w:hAnsi="Book Antiqua"/>
          <w:b/>
          <w:sz w:val="20"/>
          <w:szCs w:val="20"/>
        </w:rPr>
        <w:tab/>
        <w:t>A Délegyházi Napsugár Óvoda, a Zsebi-Baba Családi Bölcsőde és a Délegyházi Vackor Bölcsőde beszámolója az előző nevelési évről, és tájékoztatás az új nevelési év kezdéséről, annak előkészületeiről, Délegyházi Aranykörte Bölcsőde beszámolója az indulás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9" w:hanging="709"/>
        <w:rPr/>
      </w:pPr>
      <w:r>
        <w:rPr>
          <w:rFonts w:cs="Book Antiqua" w:ascii="Book Antiqua" w:hAnsi="Book Antiqua"/>
          <w:sz w:val="20"/>
          <w:szCs w:val="20"/>
        </w:rPr>
        <w:t>2./</w:t>
      </w:r>
      <w:r>
        <w:rPr>
          <w:rFonts w:cs="Book Antiqua" w:ascii="Book Antiqua" w:hAnsi="Book Antiqua"/>
          <w:b/>
          <w:sz w:val="20"/>
          <w:szCs w:val="20"/>
        </w:rPr>
        <w:tab/>
        <w:t>Az Iskola és az Önkormányzat kapcsolatának értékelése, a Hunyadi János Általános Iskola tájékoztatója az előző tanévről, és az új tanév kezdéséről, annak előkészületeiről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2025. évi költségvetés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Október 22. (kedd) 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Horgászegyesületek beszámolója a kötelezettségeik ellátásáról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ind w:left="720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19. (szerda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25. évi költségvetés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26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Bursa Hungarica pályázatok elbírálása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élelmezésvezet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ecember 10. (szerda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26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Polgármester 2026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A köztisztviselők 2026. évi teljesítménykövetelményeinek alapját képező cél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jegyzői adó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dóigazgatási előadó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2026. évi igazgatási szünet elrende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A munkatervet Délegyháza Község Önkormányzat Képviselő-testülete a ……./2024.(XII.11.) számú határozatával elfogadta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24. december …………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 xml:space="preserve">dr. Riebl Antal 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polgármester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32:00Z</dcterms:created>
  <dc:creator>Titkárság</dc:creator>
  <dc:description/>
  <cp:keywords/>
  <dc:language>en-US</dc:language>
  <cp:lastModifiedBy>Dr. Molnár Zsuzsanna</cp:lastModifiedBy>
  <cp:lastPrinted>2019-12-03T13:54:00Z</cp:lastPrinted>
  <dcterms:modified xsi:type="dcterms:W3CDTF">2024-12-02T09:51:00Z</dcterms:modified>
  <cp:revision>102</cp:revision>
  <dc:subject/>
  <dc:title>Délegyháza Község Önkormányzat</dc:title>
</cp:coreProperties>
</file>